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10 – Study Guide Part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 able to answer the following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are the major advantages of specializ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does open trade between nations usually mea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f a country can produce a product with less labor and land than any other country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what does it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approach to trade between nations is the key to trade and what matters most in determining efficient distribution of production over the wor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s a country has a lower opportunity cost compared to another country in the production of a certain good, what should they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hat is the effect of using a tariff or quo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ccording to the book, why is a tariff better than a quo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More than anything else, what helps to raise the standard of liv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is an exchange r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How many exchange rates are the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How do you know if an exchange rate is appreciating? Depreciat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determines exchange rates in the short, medium and long ru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are fixed exchange rates set and maintaine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What can be said about the US Current Accou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What is the benefit to a country that undervalues it currency? Overvalu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given PPFS and charts with production amounts and you will be asked to determine opportunity costs, comparative advantage and absolute advant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given situations that will cause changes in exchange rates and you will have to determine outcomes of those situ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RT ANSWER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hen it comes to using tariffs or quotas, who benefits and who gets hurt? (2 examples of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Provide at least two reasons why a country would use a tariff instead of a quota if they wanted to inhibit tr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1:09:00Z</dcterms:created>
  <dc:creator>HP Authorized Customer</dc:creator>
  <dc:description/>
  <cp:keywords/>
  <dc:language>en-US</dc:language>
  <cp:lastModifiedBy>HP Authorized Customer</cp:lastModifiedBy>
  <dcterms:modified xsi:type="dcterms:W3CDTF">2009-06-06T21:09:00Z</dcterms:modified>
  <cp:revision>2</cp:revision>
  <dc:subject/>
  <dc:title/>
</cp:coreProperties>
</file>